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80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Heading2"/>
        <w:ind w:left="424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õe sobre a alteração de rubrica de despesa do Orçamento Municipal do exercício de 2007 aprovado pela Lei nº 2.756, de 21 de novembro de 2006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1º -</w:t>
      </w:r>
      <w:r>
        <w:rPr>
          <w:rFonts w:cs="Courier New" w:ascii="Courier New" w:hAnsi="Courier New"/>
          <w:sz w:val="20"/>
        </w:rPr>
        <w:t xml:space="preserve"> A rubrica orçamentária 0902-3.3.71.00.00 Transferências a Consórcios Públicos, na Atividade 0902.2369500942.086 Incentivo e Desenvolvimento do Turismo, passa a ser escriturada como 0902-3.3.71.41.00 Contribuições para Manutenção de Consórcios, na Atividade 0902.2369500942.086 Incentivo e Desenvolvimento do Turismo, atendendo a uniformização do Plano de Contas dos Municípios, editado pelo TCE, de conformidade com a Portaria Interministerial SOF/STN nº 338, de 26/04/2006 e a Portaria STN nº 340, também de 26/04/2006.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2º -</w:t>
      </w:r>
      <w:r>
        <w:rPr>
          <w:rFonts w:cs="Courier New" w:ascii="Courier New" w:hAnsi="Courier New"/>
          <w:sz w:val="20"/>
        </w:rPr>
        <w:t xml:space="preserve"> Revogadas as disposições em contrário, esta Lei entrará em vigor na data de sua publicação, com efeitos a partir de 01/01/2007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4:00Z</dcterms:created>
  <dc:creator>Setor - Contabilidade</dc:creator>
  <dc:description/>
  <dc:language>en-US</dc:language>
  <cp:lastModifiedBy>User</cp:lastModifiedBy>
  <cp:lastPrinted>2007-01-22T11:36:00Z</cp:lastPrinted>
  <dcterms:modified xsi:type="dcterms:W3CDTF">2007-01-22T13:36:00Z</dcterms:modified>
  <cp:revision>3</cp:revision>
  <dc:subject/>
  <dc:title>PROJETO DE LEI</dc:title>
</cp:coreProperties>
</file>